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41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2 październik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334,51 zł</w:t>
      </w:r>
      <w:r>
        <w:rPr>
          <w:sz w:val="22"/>
          <w:szCs w:val="22"/>
          <w:lang w:val="pl-PL"/>
        </w:rPr>
        <w:t xml:space="preserve"> z przeznaczeniem na przygotowanie i przeprowadzenie wyborów do Sejmu i Senat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bsługa długu publicznego – dział 757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zwiększenia o kwotę </w:t>
      </w:r>
      <w:r>
        <w:rPr>
          <w:b/>
          <w:sz w:val="22"/>
          <w:szCs w:val="22"/>
          <w:lang w:val="pl-PL"/>
        </w:rPr>
        <w:t>57.264,00 zł</w:t>
      </w:r>
      <w:r>
        <w:rPr>
          <w:sz w:val="22"/>
          <w:szCs w:val="22"/>
          <w:lang w:val="pl-PL"/>
        </w:rPr>
        <w:t>. Środki pochodzą z rezerwy ogólnej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dział 758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zmniejszenia o kwotę </w:t>
      </w:r>
      <w:r>
        <w:rPr>
          <w:b/>
          <w:sz w:val="22"/>
          <w:szCs w:val="22"/>
          <w:lang w:val="pl-PL"/>
        </w:rPr>
        <w:t>57.264 zł</w:t>
      </w:r>
      <w:r>
        <w:rPr>
          <w:sz w:val="22"/>
          <w:szCs w:val="22"/>
          <w:lang w:val="pl-PL"/>
        </w:rPr>
        <w:t>. Środki przeznaczono na wydatki związane z obsługą długu publiczneg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W planie wydatków dokonuj się przeniesienia między paragrafami kwotę </w:t>
      </w:r>
      <w:r>
        <w:rPr>
          <w:b/>
          <w:sz w:val="22"/>
          <w:szCs w:val="22"/>
          <w:lang w:val="pl-PL"/>
        </w:rPr>
        <w:t>16.100,00 zł.</w:t>
      </w:r>
      <w:r>
        <w:rPr>
          <w:sz w:val="22"/>
          <w:szCs w:val="22"/>
          <w:lang w:val="pl-PL"/>
        </w:rPr>
        <w:t xml:space="preserve"> Zmiana związana jest z zabezpieczeniem środków na pokrycie kosztów związanych z uczęszczaniem dzieci gminnych do przedszkoli publicznych Gminy Miasta Mrągow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hrona zdrowia – dział 85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300,00 zł</w:t>
      </w:r>
      <w:r>
        <w:rPr>
          <w:sz w:val="22"/>
          <w:szCs w:val="22"/>
          <w:lang w:val="pl-PL"/>
        </w:rPr>
        <w:t>.  Zmiana polega na: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mniejszeniu środków na wykonanie ekspertyz i analiz o kwotę – 2.30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większeniu środków na zakup energii elektrycznej o kwotę – 1.00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większeniu środków na zakup usług  o kwotę – 1.19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większeniu środków na szkolenia pracowników o kwotę – 110.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.757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dziale 852 rozdział 85215 z przeznaczeniem na wypłatę zryczałtowanych dodatków energetycznych na IV kwartał 2015 r. Zmianę wprowadzono na podstawie pisma </w:t>
        <w:br/>
        <w:t>z Warmińsko Mazurskiego Urzędu Wojewódzkiego w Olsztynie nr FK-I.3111.2.273.2015 z dnia 08.10.2015 r. informującego o decyzji Wojewody nr 273/15 z dnia 8 październik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przeniesienia między paragrafami  kwotę </w:t>
      </w:r>
      <w:r>
        <w:rPr>
          <w:b/>
          <w:sz w:val="22"/>
          <w:szCs w:val="22"/>
          <w:lang w:val="pl-PL"/>
        </w:rPr>
        <w:t>109,70 zł</w:t>
      </w:r>
      <w:r>
        <w:rPr>
          <w:sz w:val="22"/>
          <w:szCs w:val="22"/>
          <w:lang w:val="pl-PL"/>
        </w:rPr>
        <w:t xml:space="preserve"> z środków FS Wyszembork.</w:t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10-12T08:50:00Z</cp:lastPrinted>
  <dcterms:modified xsi:type="dcterms:W3CDTF">2015-10-12T06:51:00Z</dcterms:modified>
  <cp:revision>117</cp:revision>
  <dc:subject/>
  <dc:title>U z a s a d n i e n i e</dc:title>
</cp:coreProperties>
</file>